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Carp  1.50-4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1, 2012, 2013 Andrew Main (Zefram) &lt;zefram@fysh.org&gt;</w:t>
      </w:r>
    </w:p>
    <w:p>
      <w:pPr>
        <w:pStyle w:val="Normal"/>
        <w:spacing w:lineRule="exact" w:line="420"/>
        <w:rPr>
          <w:rFonts w:ascii="Arial" w:hAnsi="Arial" w:cs="Arial"/>
        </w:rPr>
      </w:pPr>
      <w:r>
        <w:rPr>
          <w:rFonts w:cs="Arial" w:ascii="Arial" w:hAnsi="Arial"/>
        </w:rPr>
        <w:t>Copyright (C) 1994-2013 Larry Wall</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3:5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ZXU/zrjspdGWZGnQbxCuuheybVVTqbU3puvdQ2n+wjnl0fgJYzSN0OlXipN7+45giIvUUEN
hn2eOhmrG2L41DGPuDeiIKMCNZUHT+x8PJbEz7eOeCKBgxvs7A8FbdFH9ddH/ey5/5bSo7IK
dl6Uhbx4Qeb8v6dnT2jX8tkip/ViX4bf1rfm3hGm/3CxeBvkl8UD0Qb1aEbHExfVpU1UA2DL
La8LVV5WbuK7lvkGAo</vt:lpwstr>
  </property>
  <property fmtid="{D5CDD505-2E9C-101B-9397-08002B2CF9AE}" pid="3" name="_2015_ms_pID_7253431">
    <vt:lpwstr>IlH99EjqunNWwiwVC+xXPP1CCfF7CCtag/KYjMiGIl4lDnensJXGpM
CvYlB9/YQnQ2SMAcoGQnvhSTmfFegXooyyF+4NALGfNAaY5YC4o2bKbWUFZAJ/jJbfT4faoN
lEVyvM7CtcAMCKgzJBWLYrBjGJ8kcp4H6amGsHRXV2yZVJ+rVTMsusu2W1EUovf22JqwUVQZ
hT2g3qP4odpMyoG2ZGizIrpaDOF7sVSJpdgO</vt:lpwstr>
  </property>
  <property fmtid="{D5CDD505-2E9C-101B-9397-08002B2CF9AE}" pid="4" name="_2015_ms_pID_7253431_00">
    <vt:lpwstr>_2015_ms_pID_7253431</vt:lpwstr>
  </property>
  <property fmtid="{D5CDD505-2E9C-101B-9397-08002B2CF9AE}" pid="5" name="_2015_ms_pID_7253432">
    <vt:lpwstr>ENYlT06IGvA7a95gST/VDgiTE1KUwTE7dRWg
XbWTcQJQ9U1Cy0gVah3608r3nFGiRE4aXvLx9U/LqreYVmsc4V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